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901306117"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2004481718"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693478149"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470869800"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088998992"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825158836"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2100823235"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746517063"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1758532457"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1714399743"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1036620495"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825308875"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