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962174432"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263501946"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1241767638"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1493445277"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907037069"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831798479"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1827591076"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1176316658"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652983873"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716028232"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